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 Базовые элементы цифровых ИС: ТТЛ, ЭСЛ, КМОП – основные характеристики и параметры и их сравнительная характеристик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ind w:firstLine="540"/>
        <w:jc w:val="both"/>
        <w:rPr/>
      </w:pPr>
      <w:r>
        <w:rPr>
          <w:rStyle w:val="3"/>
          <w:rFonts w:cs="Times New Roman"/>
          <w:b/>
          <w:sz w:val="28"/>
          <w:szCs w:val="28"/>
        </w:rPr>
        <w:t>16.1 Представление логических переменных в электронной аппаратуре</w:t>
      </w:r>
    </w:p>
    <w:p>
      <w:pPr>
        <w:pStyle w:val="Normal"/>
        <w:rPr>
          <w:rStyle w:val="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цифровых микросхем относятся к потенциальным микросхемам, в которых сигнал на их входе представляется высоким или  низким уровнем напряжения. Этим уровням соответствуют логические значения 1 и 0. Существуют два способа представления логических переменны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сокий уровень напряжения - 1, низкий - 0 (положительная логи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сокий уровень напряжения - 0, низкий - 1 (отрицательная логика)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огические операции, выполняемые микросхемами, обычно указывают для положительной логики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firstLine="540"/>
        <w:jc w:val="both"/>
        <w:rPr>
          <w:rStyle w:val="3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3"/>
          <w:rFonts w:cs="Times New Roman" w:ascii="Times New Roman" w:hAnsi="Times New Roman"/>
          <w:b/>
          <w:sz w:val="28"/>
          <w:szCs w:val="28"/>
        </w:rPr>
        <w:t>16.2 Базовые логические элементы</w:t>
      </w:r>
    </w:p>
    <w:p>
      <w:pPr>
        <w:pStyle w:val="Normal"/>
        <w:rPr>
          <w:rStyle w:val="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2"/>
        <w:rPr>
          <w:sz w:val="28"/>
          <w:szCs w:val="28"/>
          <w:lang w:val="en-US"/>
        </w:rPr>
      </w:pPr>
      <w:r>
        <w:rPr>
          <w:sz w:val="28"/>
          <w:szCs w:val="28"/>
        </w:rPr>
        <w:t>Разработкой каждой серии цифровых ИС начинается с базового логического элемента. Так называют элемент, который лежит в основе всех микросхем серии: комбинационных(логических), триггеров, счетчиков и др. Как правило, базовые логические элементы  выполняют операции "И-НЕ" либо "ИЛИ-НЕ". Принцип построения базового элемента, способ управления его работой, напряжение питания и другие параметры являются определяющими для всех ИС данной серии. Широко распространены ИС, построенные на базовых элементах транзисторно-транзисторной логики (ТТЛ)</w:t>
      </w:r>
    </w:p>
    <w:p>
      <w:pPr>
        <w:pStyle w:val="2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1"/>
          <w:numId w:val="2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rStyle w:val="3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3"/>
          <w:rFonts w:cs="Times New Roman" w:ascii="Times New Roman" w:hAnsi="Times New Roman"/>
          <w:b/>
          <w:sz w:val="28"/>
          <w:szCs w:val="28"/>
        </w:rPr>
        <w:t>Технология ТТЛ</w:t>
      </w:r>
    </w:p>
    <w:p>
      <w:pPr>
        <w:pStyle w:val="Normal"/>
        <w:rPr>
          <w:rStyle w:val="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TextBodyIndent"/>
        <w:ind w:left="283" w:firstLine="540"/>
        <w:jc w:val="both"/>
        <w:rPr/>
      </w:pPr>
      <w:r>
        <w:rPr>
          <w:sz w:val="28"/>
          <w:szCs w:val="28"/>
        </w:rPr>
        <w:t>Базовый элемент ТТЛ (рисунок 16.1) строится на основе многоэмиттерного транзистора VT1, обеспечивающего коньюнкцию входных сигналов Xi, и сложного инвертора на транзисторах VT2-VT4, выполняющего операцию "НЕ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гда на все входы Xi многоэмиттерного транзистора поданы сигналы 1 (высокий потенциал, сравнимый с +E), все его эмиттерные переходы закрыты. Ток от источника через резистор R1 и коллекторный переход VT1 поступает на базу VT2. Транзистор VT2 открывается до насыщения и открывает VT4 также до насыщения. Транзистор VT3 в это время закрыт, поскольку напряжение на коллекторе открытого транзистора VT2 мало. Диод VD служит для повышения порога открывания транзистора VT3.</w:t>
      </w:r>
    </w:p>
    <w:p>
      <w:pPr>
        <w:pStyle w:val="TextBodyIndent"/>
        <w:ind w:left="283"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5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pt;height:142.95pt" filled="f" o:ole="">
            <v:imagedata r:id="rId3" o:title=""/>
          </v:shape>
          <o:OLEObject Type="Embed" ProgID="" ShapeID="ole_rId2" DrawAspect="Content" ObjectID="_1389185178" r:id="rId2"/>
        </w:object>
      </w:r>
    </w:p>
    <w:p>
      <w:pPr>
        <w:pStyle w:val="TextBodyIndent"/>
        <w:ind w:left="283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16.1 – Базовый элемент ТТЛ</w:t>
      </w:r>
    </w:p>
    <w:p>
      <w:pPr>
        <w:pStyle w:val="TextBodyIndent"/>
        <w:ind w:left="283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рассмотренный элемент ТТЛ выполняет логическую операцию "И-НЕ"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граничения тока через открытый транзистор VT3 при случайном коротком замыкании выхода элемента включен резистор R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став некоторых серий цифровых ИС ТТЛ входят логические элементы без коллекторной нагрузки выходного транзистора VT4 - элементы с "открытым" коллектором. Они предназначены для работы с внешней нагрузкой в виде индикаторных приборов, светодиодов и т.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какие либо из входов многоэмиттерного транзистора никуда не подключены, то это воспринимается элементом как подача на эти входы 1, так как тока в цепи неподключенного эмиттера нет. Поэтому, например, элементы "И-НЕ" ("ИЛИ-НЕ") можно использовать как простые инверторы, подавая инвертируемый сигнал соединяя все входы вместе. В схем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И-НЕ" сигнал можно подавать только  на один из входов, оставляя остальные неподключенными (рисунок 16.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540"/>
        <w:jc w:val="center"/>
        <w:rPr>
          <w:szCs w:val="28"/>
        </w:rPr>
      </w:pPr>
      <w:r>
        <w:rPr>
          <w:szCs w:val="28"/>
        </w:rPr>
        <w:object w:dxaOrig="2240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3pt;height:64.25pt" filled="f" o:ole="">
            <v:imagedata r:id="rId5" o:title=""/>
          </v:shape>
          <o:OLEObject Type="Embed" ProgID="" ShapeID="ole_rId4" DrawAspect="Content" ObjectID="_282891228" r:id="rId4"/>
        </w:object>
      </w:r>
      <w:r>
        <w:rPr>
          <w:szCs w:val="28"/>
        </w:rPr>
        <w:tab/>
        <w:tab/>
      </w:r>
      <w:r>
        <w:rPr>
          <w:szCs w:val="28"/>
        </w:rPr>
        <w:drawing>
          <wp:inline distT="0" distB="0" distL="0" distR="0">
            <wp:extent cx="154114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bookmarkStart w:id="0" w:name="_1038754335"/>
      <w:bookmarkStart w:id="1" w:name="_1038752331"/>
      <w:bookmarkEnd w:id="0"/>
      <w:bookmarkEnd w:id="1"/>
      <w:r>
        <w:rPr>
          <w:sz w:val="28"/>
          <w:szCs w:val="28"/>
        </w:rPr>
        <w:object w:dxaOrig="2341" w:dyaOrig="9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8pt;height:60.3pt" filled="f" o:ole="">
            <v:imagedata r:id="rId8" o:title=""/>
          </v:shape>
          <o:OLEObject Type="Embed" ProgID="" ShapeID="ole_rId7" DrawAspect="Content" ObjectID="_1054995529" r:id="rId7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617345" cy="75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исунок 16.2 – Использование элементов “И-НЕ’, ’ИЛИ-НЕ’ как инверто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 ИС транзистор-транзисторной логики (ТТЛ) реализуется с помощью многоэмиттерного транзистора.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00275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исунок 16.3 – Многоэмиттерный транзисто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подаче хотя бы на один из эмиттеров уровня “0”, ток из выходной цеп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ереключается во входную цепь и на выходе устанавливается “0”.   Если на все входы подать уровень “1”, тогда во входной цепи тока не будет, он пойдет чере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на выходе будет “1”. Данная схема выполняет операцию “и”.   Если на входы ничего не подавать, то тока во входной цепи также не будет и на выходе появится “висячая 1”.  При соединении многоэмиттерного транзистора и сложного инвертора образуется элемент “и-не”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3"/>
        <w:ind w:firstLine="540"/>
        <w:jc w:val="both"/>
        <w:rPr/>
      </w:pPr>
      <w:r>
        <w:rPr>
          <w:rStyle w:val="3"/>
          <w:rFonts w:cs="Times New Roman" w:ascii="Times New Roman" w:hAnsi="Times New Roman"/>
          <w:b/>
          <w:sz w:val="28"/>
          <w:szCs w:val="28"/>
        </w:rPr>
        <w:t>16.2.2 Пути повышения быстродействия ТТЛ схем</w:t>
      </w:r>
    </w:p>
    <w:p>
      <w:pPr>
        <w:pStyle w:val="Normal"/>
        <w:rPr>
          <w:rStyle w:val="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) Нелинейная обратная связь (НОС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исунок 16.4 –  НОС с помощью ди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даче на вход напряжения единичного уровня транзистор открывается и напряжение на выходе начинает падать. В какой-то момент потенциал φ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&lt; 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, следовательно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 открывается и дальнейшего насыщения не происходит. Поэтому при подач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х=0 транзистор закрывается значительно быстр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менение диодов и транзисторов Шоттки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Ш – диод Шоттки (диод на горячих носителях)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69532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695450" cy="857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исунок 16.5 – Условное обозначение и характеристика диода Шотт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их выпрямительный контакт расположен на границе между металлом и полу</w:t>
        <w:softHyphen/>
        <w:t xml:space="preserve">проводником, а носители зарядов и в полупроводниках, и в металле – электроны. Неосновных носителей нет. Соединение ДШ + транзистор образуют транзистор Шоттки (555 серия).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3"/>
        <w:ind w:firstLine="540"/>
        <w:jc w:val="both"/>
        <w:rPr>
          <w:rStyle w:val="3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3"/>
          <w:rFonts w:cs="Times New Roman" w:ascii="Times New Roman" w:hAnsi="Times New Roman"/>
          <w:b/>
          <w:sz w:val="28"/>
          <w:szCs w:val="28"/>
        </w:rPr>
        <w:t>16.2.3  Технология КМОП</w:t>
      </w:r>
    </w:p>
    <w:p>
      <w:pPr>
        <w:pStyle w:val="Normal"/>
        <w:rPr>
          <w:rStyle w:val="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ачестве инверторов можно использовать МОП транзисторы , но р-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нальные цифровые элементы оказались непрактичными как базовые для мас</w:t>
        <w:softHyphen/>
        <w:t>совых микросхем прежде всего из-за низкого быстродействия. Действи</w:t>
        <w:softHyphen/>
        <w:t xml:space="preserve">тельно,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=100кОм и емкости нагрузки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0 пФ время отклю</w:t>
        <w:softHyphen/>
        <w:t xml:space="preserve">чения состави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 xml:space="preserve"> =2,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,6 мкс, что соответствует максимальной частоте входных импульсов 150 кГ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величить быстродействие на порядок позволяет последовательное (столбиком) соединение р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анальных МОП-транзисторов. Тогда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в схеме не нужен, а заряд и разряд паразитных нагрузоч</w:t>
        <w:softHyphen/>
        <w:t>ных емкостей будет происходить через относительно небольшие сопро</w:t>
        <w:softHyphen/>
        <w:t xml:space="preserve">тивления р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аналов 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помощью металлизации поверхности кристалла элементы структуры соединяются в схему инвертор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 (рисунок 16.6) . К затворам при</w:t>
        <w:softHyphen/>
        <w:t>соединен защитный стабилитрон V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, без него вход инверто</w:t>
        <w:softHyphen/>
        <w:t xml:space="preserve">ра будет пробит статическим электриче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фровые микросхемы должны быть крайне устойчивы к таким яв</w:t>
        <w:softHyphen/>
        <w:t>лениям, как пробои от статического или наведенного от силовых сетей электричества. Прежде всего защита гарантируется их структур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исунке 16.6 г показана полная эквивалентная схема инвертора КМОП. Стоковое напряжение (плюс источника питания) подключается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одложку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8355" cy="1983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>в)</w:t>
        <w:tab/>
        <w:tab/>
        <w:tab/>
        <w:tab/>
        <w:t>г)</w:t>
        <w:tab/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унок 16.6 - Упрощенная и полная схемы инвертора на КМОП транзистор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денсатор С  символизирует входную емкость инвертора. Как правило, она составляет от 5 до 15 пф. Диоды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3 защищают изоляцию затвора от пробоя. 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 имеет пробивное на</w:t>
        <w:softHyphen/>
        <w:t xml:space="preserve">пряжение 25 В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З-50 В. Последовательный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00 Ом... 2 кОм не позволяет скачку тока короткого замыкания пере</w:t>
        <w:softHyphen/>
        <w:t>даваться в незаряженную входную емкость С. Тем самым за</w:t>
        <w:softHyphen/>
        <w:t xml:space="preserve">щищается выход предыдущего (управляющего) инвертора от импульсной перегрузки. Диоды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4-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5 защищают выход инвертора от пробоя межд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областями .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6 защищает канал от ошибочной перемены полярности питания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1"/>
          <w:numId w:val="4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Heading3"/>
        <w:numPr>
          <w:ilvl w:val="2"/>
          <w:numId w:val="4"/>
        </w:numPr>
        <w:jc w:val="both"/>
        <w:rPr>
          <w:rStyle w:val="3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3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/>
          <w:sz w:val="28"/>
          <w:szCs w:val="28"/>
        </w:rPr>
        <w:t>ЭСЛ технология</w:t>
      </w:r>
    </w:p>
    <w:p>
      <w:pPr>
        <w:pStyle w:val="Normal"/>
        <w:rPr>
          <w:rStyle w:val="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фровые микросхемы эмиттерно-связанной логики (ЭСЛ) имеют наибольшее быстродействие, достигшее в настоящее время субнаносекундного диапазона. Особенность ЭСЛ в том, что схема логичес</w:t>
        <w:softHyphen/>
        <w:t>кого элемента строится на основе интегрального дифференциального усилителя (ДУ), транзисторы которого могут переключать ток и при этом никогда не попадают в режим насыщения. Поэтому такие схемы самые быстродействующ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5715" w:dyaOrig="190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5.75pt;height:95.25pt" filled="f" o:ole="">
            <v:imagedata r:id="rId16" o:title=""/>
          </v:shape>
          <o:OLEObject Type="Embed" ProgID="" ShapeID="ole_rId15" DrawAspect="Content" ObjectID="_30823097" r:id="rId15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исунок 16.7 -  Схема элемента ЭС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рисунке 16.7а показана основа логического элемент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—переклю</w:t>
        <w:softHyphen/>
        <w:t xml:space="preserve">чатель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Если входным сигнал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вх открыть транзис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Т1, через него потечет весь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вытекающий из общей точки связанных эмиттеров Э. На коллекторе транзис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Т1 окажется напряжение низкого уровня. В этот момент транзис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2 тока не имеет, он вы</w:t>
        <w:softHyphen/>
        <w:t>нужденно находится в состоянии отсечки. На его коллекторе присутству</w:t>
        <w:softHyphen/>
        <w:t>ет напряжение высокого уров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генератора стабильного тока (ГСТ) принципиально, с его помощью строго фиксируются выходные логические уров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тличие от аналоговых применений дифференциального усилите</w:t>
        <w:softHyphen/>
        <w:t xml:space="preserve">ля, когда стремятся использовать разность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вых между коллекторами, цифровая микросхема, переключающая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снабжается двумя инверсными выходами логических уровней, где  выделяются напряжения высокого и  низкого уровней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рисунке 16.7б  показан простейший одновходовый элемент ЭСЛ. Новым в развитии элемент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 (рисунке 16.7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здесь является источник опор</w:t>
        <w:softHyphen/>
        <w:t>ного напряжения U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. Это напряжение фиксирует порог срабатывания переключателя тока. Тем самым дифференциальный усилитель превра</w:t>
        <w:softHyphen/>
        <w:t>щается в логический элемент. У него теперь два состояния выходов, ко</w:t>
        <w:softHyphen/>
        <w:t xml:space="preserve">торые переключаются лишь при условиях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п. Од</w:t>
        <w:softHyphen/>
        <w:t>нако при проектировании ЭСЛ ставилась задача: получить сверхскорост</w:t>
        <w:softHyphen/>
        <w:t>ную логику. В схеме (рисунке 16.7б) этого достичь нельзя, так как выход</w:t>
        <w:softHyphen/>
        <w:t xml:space="preserve">ное сопротивление выход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елико, оно приближается к величин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 Для снижения выходного сопротивления к коллекторным выхо</w:t>
        <w:softHyphen/>
        <w:t>дам подключаются эмиттерные повторители, работающие в линейном режиме . Теперь выходное сопро</w:t>
        <w:softHyphen/>
        <w:t>тивление эмиттерного выхода значительно уменьшаетс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1),</w:t>
        <w:tab/>
        <w:tab/>
        <w:tab/>
        <w:tab/>
        <w:tab/>
        <w:t>(16.1)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(В+1)—коэффициент усиления транзистора—эмиттерного повто</w:t>
        <w:softHyphen/>
        <w:t>рителя по току. Эмиттерные выходы чаще делаются “открытыми”, что</w:t>
        <w:softHyphen/>
        <w:t xml:space="preserve">бы можно было их соединять в элементы “монтажное ИЛИ”. Сопротивление внешнего нагрузочног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н можно выбрать от 300 Ом до 30 к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иальная особенность микросхем ЭСЛ: они питаются отрицательным напряжением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и.п э</w:t>
      </w:r>
      <w:r>
        <w:rPr>
          <w:sz w:val="28"/>
          <w:szCs w:val="28"/>
        </w:rPr>
        <w:t xml:space="preserve"> (то есть напряжение подается от эмиттеров), причем коллекторные цепи заземляются. Этим способом повышается помехоустойчивость ЭСЛ. Ток потреб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вытекает из микросхемы в источн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/>
      </w:pPr>
      <w:r>
        <w:rPr>
          <w:rStyle w:val="3"/>
          <w:rFonts w:cs="Times New Roman" w:ascii="Times New Roman" w:hAnsi="Times New Roman"/>
          <w:b/>
          <w:sz w:val="28"/>
          <w:szCs w:val="28"/>
        </w:rPr>
        <w:t>16.2.5  Параметры цифровых интегральных схем</w:t>
      </w:r>
    </w:p>
    <w:p>
      <w:pPr>
        <w:pStyle w:val="Normal"/>
        <w:ind w:firstLine="540"/>
        <w:jc w:val="both"/>
        <w:rPr>
          <w:rStyle w:val="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коэффициент объединения по входу, определяет число входов данной микросхемы, по которым реализуется логическая функция; 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пустимое напряжение статической помехи, определяется как разность выходного и входного напряжений, соответствующих уровню логической 1, либо уровню логического 0. В расчет принимается меньшее из значений 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'- 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' и 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P</w:t>
      </w:r>
      <w:r>
        <w:rPr>
          <w:sz w:val="28"/>
          <w:szCs w:val="28"/>
          <w:vertAlign w:val="subscript"/>
        </w:rPr>
        <w:t>пот.ср</w:t>
      </w:r>
      <w:r>
        <w:rPr>
          <w:sz w:val="28"/>
          <w:szCs w:val="28"/>
        </w:rPr>
        <w:t xml:space="preserve"> - средняя потребляемая мощность, определяемая выражением P</w:t>
      </w:r>
      <w:r>
        <w:rPr>
          <w:sz w:val="28"/>
          <w:szCs w:val="28"/>
          <w:vertAlign w:val="subscript"/>
        </w:rPr>
        <w:t>пот.ср</w:t>
      </w:r>
      <w:r>
        <w:rPr>
          <w:sz w:val="28"/>
          <w:szCs w:val="28"/>
        </w:rPr>
        <w:t xml:space="preserve"> = (P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P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/2, где P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- потребляемая микросхемой мощность в состоянии соответственно 0 и 1 на вхо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отребляемая мощность тесно связана с быстродействием микросхемы: чем больше P</w:t>
      </w:r>
      <w:r>
        <w:rPr>
          <w:sz w:val="28"/>
          <w:szCs w:val="28"/>
          <w:vertAlign w:val="subscript"/>
        </w:rPr>
        <w:t>пот.ср</w:t>
      </w:r>
      <w:r>
        <w:rPr>
          <w:sz w:val="28"/>
          <w:szCs w:val="28"/>
        </w:rPr>
        <w:t>, тем с большей частотой может переключаться сх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0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Style11"/>
        <w:keepNext w:val="true"/>
        <w:numPr>
          <w:ilvl w:val="1"/>
          <w:numId w:val="3"/>
        </w:numPr>
        <w:spacing w:before="240" w:after="60"/>
        <w:jc w:val="both"/>
        <w:outlineLvl w:val="2"/>
        <w:rPr>
          <w:rStyle w:val="3"/>
          <w:rFonts w:ascii="Times New Roman" w:hAnsi="Times New Roman" w:cs="Times New Roman"/>
          <w:vanish/>
          <w:sz w:val="28"/>
          <w:szCs w:val="28"/>
        </w:rPr>
      </w:pPr>
      <w:r>
        <w:rPr/>
      </w:r>
    </w:p>
    <w:p>
      <w:pPr>
        <w:pStyle w:val="Heading3"/>
        <w:numPr>
          <w:ilvl w:val="2"/>
          <w:numId w:val="3"/>
        </w:numPr>
        <w:jc w:val="both"/>
        <w:rPr/>
      </w:pPr>
      <w:r>
        <w:rPr>
          <w:rStyle w:val="3"/>
          <w:rFonts w:cs="Times New Roman" w:ascii="Times New Roman" w:hAnsi="Times New Roman"/>
          <w:b/>
          <w:sz w:val="28"/>
          <w:szCs w:val="28"/>
        </w:rPr>
        <w:t>Динамические параметры ИС</w:t>
      </w:r>
    </w:p>
    <w:p>
      <w:pPr>
        <w:pStyle w:val="Normal"/>
        <w:rPr>
          <w:rStyle w:val="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инамическим усредненным параметром быстродействия ИС является среднее время задержки распространения сигн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, 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</m:oMath>
      <w:r>
        <w:rPr>
          <w:sz w:val="28"/>
          <w:szCs w:val="28"/>
        </w:rPr>
        <w:t xml:space="preserve">- время задержки распространения сигнала при выключении микросхемы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</m:oMath>
      <w:r>
        <w:rPr>
          <w:sz w:val="28"/>
          <w:szCs w:val="28"/>
        </w:rPr>
        <w:t xml:space="preserve"> - время задержки при включении микросх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3"/>
        </w:numPr>
        <w:jc w:val="both"/>
        <w:rPr/>
      </w:pPr>
      <w:r>
        <w:rPr>
          <w:rStyle w:val="3"/>
          <w:rFonts w:cs="Times New Roman" w:ascii="Times New Roman" w:hAnsi="Times New Roman"/>
          <w:b/>
          <w:sz w:val="28"/>
          <w:szCs w:val="28"/>
        </w:rPr>
        <w:t>Статические параметры ИС</w:t>
      </w:r>
    </w:p>
    <w:p>
      <w:pPr>
        <w:pStyle w:val="Normal"/>
        <w:ind w:left="540" w:hanging="0"/>
        <w:rPr>
          <w:rStyle w:val="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ип</w:t>
      </w:r>
      <w:r>
        <w:rPr>
          <w:sz w:val="28"/>
          <w:szCs w:val="28"/>
        </w:rPr>
        <w:t xml:space="preserve"> - напряжение источника питания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,U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- входное и выходное напряжение логического 0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,U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- входное и выходное напряжение логической 1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,I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- входной и выходной ток логического 0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,I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- входной и выходной ток логической 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- коэффициент разветвления по выходу, определяет число входов микросхем - нагрузок, которые можно одновременно подключить к выходу данной микросх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3"/>
        </w:numPr>
        <w:jc w:val="both"/>
        <w:rPr/>
      </w:pPr>
      <w:r>
        <w:rPr>
          <w:rStyle w:val="3"/>
          <w:rFonts w:cs="Times New Roman" w:ascii="Times New Roman" w:hAnsi="Times New Roman"/>
          <w:b/>
          <w:sz w:val="28"/>
          <w:szCs w:val="28"/>
        </w:rPr>
        <w:t>Условные обозначения интегральных схем</w:t>
      </w:r>
    </w:p>
    <w:p>
      <w:pPr>
        <w:pStyle w:val="Normal"/>
        <w:ind w:left="270" w:hanging="0"/>
        <w:rPr>
          <w:rStyle w:val="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"/>
        <w:ind w:left="283" w:firstLine="540"/>
        <w:jc w:val="both"/>
        <w:rPr/>
      </w:pPr>
      <w:r>
        <w:rPr>
          <w:sz w:val="28"/>
          <w:szCs w:val="28"/>
        </w:rPr>
        <w:t>Интегральные микросхемы объединены в серии. Серия состоит из совокупности различных типов ИС, имеющих одинаковое конструктивное оформление и изготавливаемых на основе одинаковых базовых элементарных схем.</w:t>
      </w:r>
    </w:p>
    <w:p>
      <w:pPr>
        <w:pStyle w:val="TextBodyIndent"/>
        <w:ind w:left="283" w:firstLine="540"/>
        <w:jc w:val="both"/>
        <w:rPr/>
      </w:pPr>
      <w:r>
        <w:rPr>
          <w:sz w:val="28"/>
          <w:szCs w:val="28"/>
        </w:rPr>
        <w:t>Условное обозначение различных типов ИС состоит из четырех элементов. Первый элемент - цифра, указывающая на технологическую разновидность микросхемы: полупроводниковые 1, 5, 7; гибридные - 2, 4, 6, 8; прочие - 3. Второй элемент обозначает порядковый номер серии и состоит из двух цифр 00-:99. Третий индекс из двух букв определяет функциональные свойства ИС, ее назначение. Четвертый элемент - порядковый номер разработки ИС в данной серии для микросхем одного назначения. Более подробные данные об ИС приводятся в справочни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110"/>
        </w:tabs>
        <w:ind w:left="111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1650"/>
        </w:tabs>
        <w:ind w:left="165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"/>
      <w:lvlJc w:val="left"/>
      <w:pPr>
        <w:tabs>
          <w:tab w:val="num" w:pos="1050"/>
        </w:tabs>
        <w:ind w:left="1050" w:hanging="780"/>
      </w:pPr>
      <w:rPr/>
    </w:lvl>
    <w:lvl w:ilvl="2">
      <w:start w:val="6"/>
      <w:numFmt w:val="decimal"/>
      <w:lvlText w:val="%1.%2.%3"/>
      <w:lvlJc w:val="left"/>
      <w:pPr>
        <w:tabs>
          <w:tab w:val="num" w:pos="1320"/>
        </w:tabs>
        <w:ind w:left="132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590"/>
        </w:tabs>
        <w:ind w:left="159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975"/>
        </w:tabs>
        <w:ind w:left="975" w:hanging="705"/>
      </w:pPr>
      <w:rPr/>
    </w:lvl>
    <w:lvl w:ilvl="2">
      <w:start w:val="4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TML">
    <w:name w:val="Определение HTML"/>
    <w:qFormat/>
    <w:rPr>
      <w:i/>
      <w:iCs/>
    </w:rPr>
  </w:style>
  <w:style w:type="character" w:styleId="InternetLink">
    <w:name w:val="Hyperlink"/>
    <w:rPr>
      <w:color w:val="5555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40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ind w:firstLine="426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h">
    <w:name w:val="sh"/>
    <w:basedOn w:val="Normal"/>
    <w:qFormat/>
    <w:pPr>
      <w:spacing w:before="280" w:after="280"/>
      <w:jc w:val="both"/>
    </w:pPr>
    <w:rPr>
      <w:b/>
      <w:bCs/>
      <w:color w:val="C74A1B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9:33:00Z</dcterms:created>
  <dc:creator>Admin</dc:creator>
  <dc:description/>
  <cp:keywords/>
  <dc:language>en-US</dc:language>
  <cp:lastModifiedBy>Mihail</cp:lastModifiedBy>
  <dcterms:modified xsi:type="dcterms:W3CDTF">2018-05-05T13:45:00Z</dcterms:modified>
  <cp:revision>6</cp:revision>
  <dc:subject/>
  <dc:title>4</dc:title>
</cp:coreProperties>
</file>